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427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4505</wp:posOffset>
                </wp:positionH>
                <wp:positionV relativeFrom="paragraph">
                  <wp:posOffset>-36830</wp:posOffset>
                </wp:positionV>
                <wp:extent cx="21907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ATO DE COMOD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7.75pt;mso-wrap-distance-left:9.05pt;mso-wrap-distance-right:9.05pt;mso-wrap-distance-top:0pt;mso-wrap-distance-bottom:0pt;margin-top:-2.9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ATO DE COMOD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6449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.7pt" to="431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59309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.7pt" to="431.95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QUE CELEBRAN POR UNA PARTE EL CONSEJO DE ADMINISTRACIÓN DEL ESTABLECIMIENTO ESCOLAR DE CONSUMO DE LA ESCUELA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35890</wp:posOffset>
                </wp:positionV>
                <wp:extent cx="29718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10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64490</wp:posOffset>
                </wp:positionV>
                <wp:extent cx="3657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lang w:val="es-MX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8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es-MX"/>
                        </w:rPr>
                      </w:pPr>
                      <w:r>
                        <w:rPr>
                          <w:sz w:val="14"/>
                          <w:lang w:val="es-MX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93090</wp:posOffset>
                </wp:positionV>
                <wp:extent cx="21717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4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REPRESENTADA POR LOS C.C.                                                                                                                 Y   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161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564515</wp:posOffset>
                </wp:positionV>
                <wp:extent cx="342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.45pt" to="431.9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 xml:space="preserve">EN     SU   CARÁCTER   DE          PRESIDENTE, TESORERO Y SECRETARIO, RESPECTIVAMENTE, A QUIEN EN LO SUCESIVO SE LE DENOMINARÁ </w:t>
      </w:r>
      <w:r>
        <w:rPr>
          <w:b/>
          <w:sz w:val="20"/>
        </w:rPr>
        <w:t xml:space="preserve">“EL CONSEJO” </w:t>
      </w:r>
      <w:r>
        <w:rPr>
          <w:sz w:val="20"/>
        </w:rPr>
        <w:t>Y POR LA OTRA, EL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93065</wp:posOffset>
                </wp:positionV>
                <wp:extent cx="36576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30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A QUIEN EN LO SUBSECUENTE SE LE DENOMINARÁ “EL COMODATARIO” AL TENOR DE LAS SIGUIENTES: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I.- LA SECRETARIA DE EDUCACIÓN PÚBLICA, EN FECHA 13 DE AGOSTO DE 2010 EXPIDIÓ EL ACUERDO MEDIANTE EL CUAL SE ESTABLECEN LOS LINEAMIENTOS GENERALES PARA EL EXPENDIO O DISTRIBUCIÓN DE ALIMENTOS Y BEBIDAS EN LOS ESTABLECIMIENTOS DE CONSUMO ESCOLAR DE LOS PLANTELES DE EDUCACIÓN BÁSICA, DOCUMENTO QUE FUE PUBLICADO EN EL DIARIO OFICIAL DE LA FEDERACIÓN, A LOS CUALES PARA LOS EFECTOS DEL PRESENTE INSTRUMENTO SE LES DENOMINARÁ “LINEAMIENTOS “ ÉSTOS CONTIENEN TAMBIÉN UN ANEXO ÚNICO AL CUAL PARA LOS EFECTOS DEL PRESENTE SE LE DENOMINARÁ “ANEXO”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II.- MANIFIESTA “EL COMODATARIO” QUE CONOCE EL CONTENIDO DE LOS “LINEAMIENTOS“ Y “ANEXO “ DESCRITOS EN EL ANTECEDENTE I DEL PRESENTE INSTRUMENTO</w:t>
      </w:r>
    </w:p>
    <w:p>
      <w:pPr>
        <w:pStyle w:val="Heading3"/>
        <w:rPr>
          <w:b w:val="false"/>
          <w:b w:val="false"/>
          <w:sz w:val="20"/>
          <w:lang w:val="es-MX"/>
        </w:rPr>
      </w:pPr>
      <w:r>
        <w:rPr>
          <w:b w:val="false"/>
          <w:sz w:val="20"/>
          <w:lang w:val="es-MX"/>
        </w:rPr>
      </w:r>
    </w:p>
    <w:p>
      <w:pPr>
        <w:pStyle w:val="Heading3"/>
        <w:rPr>
          <w:sz w:val="20"/>
          <w:lang w:val="en-US"/>
        </w:rPr>
      </w:pPr>
      <w:r>
        <w:rPr>
          <w:sz w:val="20"/>
          <w:lang w:val="en-US"/>
        </w:rPr>
        <w:t>C  L  A  Ú  S  U  L  A  S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8275</wp:posOffset>
                </wp:positionH>
                <wp:positionV relativeFrom="paragraph">
                  <wp:posOffset>26606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0.95pt" to="203.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7559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7pt" to="440.9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PRIMERA.- </w:t>
      </w:r>
      <w:r>
        <w:rPr>
          <w:sz w:val="20"/>
        </w:rPr>
        <w:t xml:space="preserve">EL OBJETO DEL PRESENTE CONTRATO, ES DAR EN COMODATO EL BLECIMIENTO ESCOLAR DE CONSUMO                                     UBICADO EN LA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75565</wp:posOffset>
                </wp:positionV>
                <wp:extent cx="11430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19431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27965</wp:posOffset>
                </wp:positionV>
                <wp:extent cx="22860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7.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8525</wp:posOffset>
                </wp:positionH>
                <wp:positionV relativeFrom="paragraph">
                  <wp:posOffset>12319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.7pt" to="441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QRO. POR PARTE DE “EL CONSEJO” Y A FAVOR  DEL C.                                                                        EN SU CARÁCTER DE “COMODATARIO”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SEGUNDA.- EL COMODATARIO     </w:t>
      </w:r>
      <w:r>
        <w:rPr>
          <w:sz w:val="20"/>
        </w:rPr>
        <w:t xml:space="preserve"> SE OBLIGA A CUBRIR POR DÍA LABORADO LA CANTIDA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17145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DE $_</w:t>
      </w:r>
      <w:r>
        <w:rPr>
          <w:b/>
          <w:bCs/>
          <w:sz w:val="20"/>
        </w:rPr>
        <w:t>___</w:t>
      </w:r>
      <w:r>
        <w:rPr>
          <w:sz w:val="20"/>
        </w:rPr>
        <w:t xml:space="preserve">________________                   A FAVOR DE </w:t>
      </w:r>
      <w:r>
        <w:rPr>
          <w:b/>
          <w:sz w:val="20"/>
        </w:rPr>
        <w:t>EL CONSEJO</w:t>
      </w:r>
      <w:r>
        <w:rPr>
          <w:sz w:val="20"/>
        </w:rPr>
        <w:t>, POR CONCEPTO DEL USO DEL ESTABLECIMIENTO    ESCOLAR  DE  CONSUMO  EN  COMODATO ,   MIENTRAS   SUBSISTA  LA VIGENCIA DEL PRESENTE CONTRAT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TERCERA.- EL COMODATARIO </w:t>
      </w:r>
      <w:r>
        <w:rPr>
          <w:sz w:val="20"/>
        </w:rPr>
        <w:t>DEBERÁ TENER EL CERTIFICADO DE LAS AUTORIDADES SANITARIAS Y DE SALUD, PARA PODER HACER USO DEL ESTABLECIMIENTO ESCOLAR DE CONSUM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CUARTA.- EL COMODATARIO</w:t>
      </w:r>
      <w:r>
        <w:rPr>
          <w:sz w:val="20"/>
        </w:rPr>
        <w:t xml:space="preserve"> SE COMPROMETE A PORTAR BATA O MANDIL, GORRA O PAÑOLETA EN LA CABEZA PARA EVITAR LA CAIDA DEL CABELLO EN LOS PRODUCTOS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EL COMODATARIO“ SE COMPROMETE A DAR CUMPLIMIENTO A LAS DISPOSICIONES ESTABLECIDAS EN LOS “ LINEAMIENTOS “ ASÍ COMO EN EL  “ ANEXO “ A LOS QUE SE HACE REFERENCIA EN EL ANTECEDENTE I DEL PRESENTE INSTRUMENT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QUINTA.- EL COMODATARIO </w:t>
      </w:r>
      <w:r>
        <w:rPr>
          <w:sz w:val="20"/>
        </w:rPr>
        <w:t xml:space="preserve">SE COMPROMETE A QUE LA PERSONA QUE CONTROLE EL DINERO, </w:t>
      </w:r>
      <w:r>
        <w:rPr>
          <w:b/>
          <w:sz w:val="20"/>
        </w:rPr>
        <w:t xml:space="preserve">NO PODRÁ </w:t>
      </w:r>
      <w:r>
        <w:rPr>
          <w:sz w:val="20"/>
        </w:rPr>
        <w:t>MANEJAR NINGÚN  PRODUCTO ALIMENTIC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SEXTA.- EL COMODATARIO </w:t>
      </w:r>
      <w:r>
        <w:rPr>
          <w:sz w:val="20"/>
        </w:rPr>
        <w:t xml:space="preserve">DEBERÁ PRESENTAR UN LISTADO DE LOS PRODUCTOS QUE OFREZCA Y LOS PRECIOS DE LOS MISMOS, LOS CUALES SERÁN INFERIORES A LOS PRECIOS QUE RIGEN EN EL MERCADO, COMPROMETIÉNDOSE A RESPETARLOS ÍNTEGRAMENTE, PARA EL CASO DE AUMENTO DE LOS PRECIOS, DEBERÁ TENER AUTORIZACIÓN DE </w:t>
      </w:r>
      <w:r>
        <w:rPr>
          <w:b/>
          <w:sz w:val="20"/>
        </w:rPr>
        <w:t>EL CONSEJ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SÉPTIMA.- EL COMODATARIO </w:t>
      </w:r>
      <w:r>
        <w:rPr>
          <w:sz w:val="20"/>
        </w:rPr>
        <w:t>MANIFIESTA SU CONFORMIDAD, PARA EN EL CASO DE RETRASO EN SU PAGO MENSUAL, SE DARÁ POR TERMINADA LA VIGENCIA DEL PRESENTE CONTRA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OCTAVA.- EL COMODATARIO </w:t>
      </w:r>
      <w:r>
        <w:rPr>
          <w:sz w:val="20"/>
        </w:rPr>
        <w:t xml:space="preserve">SE OBLIGA A MANTENER EN BUENAS CONDICIONES DE HIGIENE EL ESTABLECIMIENTO ESCOLAR DE CONSUMO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NOVENA.- EL COMODATARIO </w:t>
      </w:r>
      <w:r>
        <w:rPr>
          <w:sz w:val="20"/>
        </w:rPr>
        <w:t xml:space="preserve">SE COMPROMETE A RESPETAR LA VENTA DE SU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66675</wp:posOffset>
                </wp:positionV>
                <wp:extent cx="571500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66675</wp:posOffset>
                </wp:positionV>
                <wp:extent cx="5715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</w:rPr>
        <w:t xml:space="preserve">PRODUCTOS QUE SERÁ DE LAS __________HRS. A LAS ___________HRS. DE LUNES A VIERNES, EXCEPTO DÍAS FESTIVOS, SÁBADOS Y DOMINGOS; EN ESTE CASO, PARA PODER ENTRAR AL ESTABLECIMIENTO, DEBERÁ TENER AUTORIZACIÓN DE </w:t>
      </w:r>
      <w:r>
        <w:rPr>
          <w:b/>
          <w:sz w:val="20"/>
        </w:rPr>
        <w:t>EL CONSEJ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ÉCIMA.- EL COMODATARIO </w:t>
      </w:r>
      <w:r>
        <w:rPr>
          <w:sz w:val="20"/>
        </w:rPr>
        <w:t>RESPONDERÁ Y CUBRIRÁ LOS DAÑOS Y PERJUICIOS QUE SE OCASIONEN AL LOCAL E INMUEBLE QUE SE LE PROPORCIONE, COMO RESULTADO DE LA NEGLIGENCIA, DESCUIDO O MALTRATO DE LOS MISM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ÉCIMA PRIMERA.- EL COMODATARIO </w:t>
      </w:r>
      <w:r>
        <w:rPr>
          <w:sz w:val="20"/>
        </w:rPr>
        <w:t xml:space="preserve">NO TENDRÁ NINGUNA INJERENCIA NI PARTICIPACIÓN EN LAS REGALÍAS QUE SE OTORGUEN EL ESTABLECIMIENTO ESCOLAR DE CONSUMO POR PARTE DE LAS EMBOTELLADORAS DE REFRESCOS, LAS CUALES SERÁN ADMINISTRADAS POR </w:t>
      </w:r>
      <w:r>
        <w:rPr>
          <w:b/>
          <w:sz w:val="20"/>
        </w:rPr>
        <w:t>EL CONSEJ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ÉCIMA SEGUNDA.- EL COMODATARIO </w:t>
      </w:r>
      <w:r>
        <w:rPr>
          <w:sz w:val="20"/>
        </w:rPr>
        <w:t>SE OBLIGA A BRINDAR UN TRATO DIGNO AL ALUMNADO Y PERSONAL DE LA INSTITUCIÓN EDUCATIVA RESPECTIVA; EN CASO CONTRARIO SE DARÁ POR TERMINADO EL PRESENTE CONTRA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ÉCIMA TERCERA- EL COMODATARIO </w:t>
      </w:r>
      <w:r>
        <w:rPr>
          <w:sz w:val="20"/>
        </w:rPr>
        <w:t>MANIFIESTA SU CONFORMIDAD EN NO EXIGIR NINGUNA CONTRA PRESENTACIÓN POR LAS MEJORAS QUE HAYA HECHO AL ESTABLECIMIENTO ESCOLAR DE CONSUM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6416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8pt" to="188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DÉCIMA CUARTA.- </w:t>
      </w:r>
      <w:r>
        <w:rPr>
          <w:sz w:val="20"/>
        </w:rPr>
        <w:t xml:space="preserve">LA VIGENCIA DEL PRESENTE CONTRATO DE COMODATO, SERÁ POR EL CICLO ESCOLAR   </w:t>
      </w:r>
      <w:r>
        <w:rPr>
          <w:sz w:val="16"/>
        </w:rPr>
        <w:t xml:space="preserve">               </w:t>
      </w:r>
      <w:r>
        <w:rPr>
          <w:sz w:val="20"/>
        </w:rPr>
        <w:t xml:space="preserve">                     EL CUAL PODRÁ DAR POR CONCLUIDO CUANDO E</w:t>
      </w:r>
      <w:r>
        <w:rPr>
          <w:b/>
          <w:sz w:val="20"/>
        </w:rPr>
        <w:t xml:space="preserve">L COMODATARIO </w:t>
      </w:r>
      <w:r>
        <w:rPr>
          <w:sz w:val="20"/>
        </w:rPr>
        <w:t>INFRINJA EL CONTENIDO DEL PRESENTE INSTRUM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13716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DÉCIMA QUINTA.- </w:t>
      </w:r>
      <w:r>
        <w:rPr>
          <w:sz w:val="20"/>
        </w:rPr>
        <w:t>AMBAS PARTES MANIFIESTAN ESTAR DE ACUERDO QUE EN EL CASO DE DUDA EN LA INTERPRETACIÓN Y CUMPLIMIENTO DEL PRESENTE CONTRATO, SE SOMETERÁN A LOS TRIBUNALES DEL ESTADO.</w:t>
      </w:r>
    </w:p>
    <w:p>
      <w:pPr>
        <w:pStyle w:val="Normal"/>
        <w:jc w:val="both"/>
        <w:rPr/>
      </w:pPr>
      <w:r>
        <w:rPr>
          <w:b/>
          <w:sz w:val="20"/>
        </w:rPr>
        <w:t>EN CASO DE QUE “EL COMODATARIO” NO DÉ CUMPLIMIENTO A LOS COMPROMISOS ESTABLECIDOS EN EL PRESENTE CONTRATO, ASÍ COMO LOS “LINEAMIENTOS” Y “ANEXO”, SERÁ CAUSA SUFICIENTE PARA DAR POR TERMINADO DE MANERA ANTICIPADA LOS EFECTOS DEL PRESENTE INSTRUMENTO JURIDIC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ÉCIMA SEXTA.- EN CASO DE QUE “EL COMODATARIO” EXPENDA O COMERCIALICE DENTRO DEL PLANTEL ESCOLAR ALIMENTOS NO AUTORIZADOS POR LOS “LINEAMIENTOS” SERÁ MOTIVO SUFICIENTE PARA DAR POR TERMINADO EL CONTRATO DE MANERA ANTICIPAD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ÉCIMA SEPTIMA.- AMBAS PARTES MANIFIESTAN ESTAR DE ACUERDO QUE EN EL CASO DE DUDA EN LA INTERPRETACIÓN Y CUMPLIMIENTO DEL PRESENTE CONTRATO, SE SOMETERÁN A LOS TRIBUNALES DEL ESTAD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independiente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8250</wp:posOffset>
                </wp:positionH>
                <wp:positionV relativeFrom="paragraph">
                  <wp:posOffset>267335</wp:posOffset>
                </wp:positionV>
                <wp:extent cx="2286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21.05pt" to="415.4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42926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.8pt" to="233.9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ENTERADAS LAS PARTES DEL CONTENIDO Y ALCANCE LEGAL DE LAS CLÁUSULAS DEL PRESENTE CONTRATO, DE CONFORMIDAD LO FIRMAN POR DUPLICADO A LOS        DÍAS DEL MES DE                                                                       DEL 20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62525</wp:posOffset>
                </wp:positionH>
                <wp:positionV relativeFrom="paragraph">
                  <wp:posOffset>86360</wp:posOffset>
                </wp:positionV>
                <wp:extent cx="4572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67335</wp:posOffset>
                </wp:positionV>
                <wp:extent cx="2171700" cy="228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rPr/>
      </w:pPr>
      <w:r>
        <w:rPr/>
        <w:t>POR EL CONSEJO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20574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8.0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27635</wp:posOffset>
                </wp:positionV>
                <wp:extent cx="2286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05pt" to="32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2286000" cy="2286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45085</wp:posOffset>
                </wp:positionV>
                <wp:extent cx="2286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55pt" to="323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2286000" cy="2286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228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5pt" to="32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2400300" cy="1143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pt;mso-wrap-distance-left:9.05pt;mso-wrap-distance-right:9.05pt;mso-wrap-distance-top:0pt;mso-wrap-distance-bottom:0pt;margin-top:1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EL COMODATARIO                                                                                                          EL AV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714500" cy="4572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133985</wp:posOffset>
                </wp:positionV>
                <wp:extent cx="1485900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5pt" to="152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1600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05pt" to="45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97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1</w:t>
      <w:tab/>
      <w:t xml:space="preserve">                    FM.DPAL.1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30.06.201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</wp:posOffset>
          </wp:positionH>
          <wp:positionV relativeFrom="paragraph">
            <wp:posOffset>-147955</wp:posOffset>
          </wp:positionV>
          <wp:extent cx="1146810" cy="558800"/>
          <wp:effectExtent l="0" t="0" r="0" b="0"/>
          <wp:wrapNone/>
          <wp:docPr id="3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98365</wp:posOffset>
          </wp:positionH>
          <wp:positionV relativeFrom="paragraph">
            <wp:posOffset>52705</wp:posOffset>
          </wp:positionV>
          <wp:extent cx="1020445" cy="224790"/>
          <wp:effectExtent l="0" t="0" r="0" b="0"/>
          <wp:wrapNone/>
          <wp:docPr id="3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22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04010</wp:posOffset>
          </wp:positionH>
          <wp:positionV relativeFrom="paragraph">
            <wp:posOffset>-365125</wp:posOffset>
          </wp:positionV>
          <wp:extent cx="1125220" cy="703580"/>
          <wp:effectExtent l="0" t="0" r="0" b="0"/>
          <wp:wrapNone/>
          <wp:docPr id="38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n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086100</wp:posOffset>
          </wp:positionH>
          <wp:positionV relativeFrom="paragraph">
            <wp:posOffset>-119380</wp:posOffset>
          </wp:positionV>
          <wp:extent cx="1051560" cy="495300"/>
          <wp:effectExtent l="0" t="0" r="0" b="0"/>
          <wp:wrapNone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es-MX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/>
    <w:rPr>
      <w:b/>
      <w:bCs/>
      <w:sz w:val="1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1:08:00Z</dcterms:created>
  <dc:creator>smorales</dc:creator>
  <dc:description/>
  <cp:keywords/>
  <dc:language>en-US</dc:language>
  <cp:lastModifiedBy>Arturo Martinez Arcos</cp:lastModifiedBy>
  <cp:lastPrinted>2011-06-23T12:49:00Z</cp:lastPrinted>
  <dcterms:modified xsi:type="dcterms:W3CDTF">2013-08-07T19:00:00Z</dcterms:modified>
  <cp:revision>4</cp:revision>
  <dc:subject/>
  <dc:title>CONTRATO DE COMODATO</dc:title>
</cp:coreProperties>
</file>